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sonal Learning Contrac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or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9215</wp:posOffset>
                </wp:positionV>
                <wp:extent cx="3552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3552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436880</wp:posOffset>
                </wp:positionV>
                <wp:extent cx="3552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95250</wp:posOffset>
                </wp:positionV>
                <wp:extent cx="35528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176530</wp:posOffset>
                </wp:positionV>
                <wp:extent cx="35528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Course Number for Project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Description of Project</w:t>
      </w:r>
      <w:r>
        <w:rPr>
          <w:rFonts w:cs="Arial" w:ascii="Arial" w:hAnsi="Arial"/>
          <w:sz w:val="24"/>
          <w:szCs w:val="24"/>
        </w:rPr>
        <w:br/>
        <w:t>Explain the purpose of the project, its outcomes or goals, and how the project will be developed (methodolog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Project Deliverables</w:t>
      </w:r>
      <w:r>
        <w:rPr>
          <w:rFonts w:cs="Arial" w:ascii="Arial" w:hAnsi="Arial"/>
          <w:sz w:val="24"/>
          <w:szCs w:val="24"/>
          <w:u w:val="single"/>
        </w:rPr>
        <w:br/>
      </w:r>
      <w:r>
        <w:rPr>
          <w:rFonts w:cs="Arial" w:ascii="Arial" w:hAnsi="Arial"/>
          <w:sz w:val="24"/>
          <w:szCs w:val="24"/>
        </w:rPr>
        <w:t>Describe what student will submit to the instructor for assessment. Be specific and precise – e.g. specify content, approximate length, technical specifications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urse Points or Letter Grade/Credit Hours  Being Sough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ther Information Relevant to the Projec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te Project is Du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GREEMENT VERIFIC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or(s) Signature and Da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101600</wp:posOffset>
                </wp:positionV>
                <wp:extent cx="35528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68580</wp:posOffset>
                </wp:positionV>
                <wp:extent cx="3552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34925</wp:posOffset>
                </wp:positionV>
                <wp:extent cx="35528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udent’s Signature and Date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173355</wp:posOffset>
                </wp:positionV>
                <wp:extent cx="35528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38:00Z</dcterms:created>
  <dc:creator>Ausburn</dc:creator>
  <dc:description/>
  <dc:language>en-US</dc:language>
  <cp:lastModifiedBy>Ausburn</cp:lastModifiedBy>
  <dcterms:modified xsi:type="dcterms:W3CDTF">2010-01-13T22:05:00Z</dcterms:modified>
  <cp:revision>2</cp:revision>
  <dc:subject/>
  <dc:title/>
</cp:coreProperties>
</file>